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Cs w:val="24"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4CS202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IT INFRASTRUCTURE AND MANAGEMENT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60"/>
        <w:gridCol w:w="6630"/>
        <w:gridCol w:w="1170"/>
        <w:gridCol w:w="900"/>
      </w:tblGrid>
      <w:tr>
        <w:trPr>
          <w:trHeight w:val="132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IT system model and explain the purpose of each bloc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Karunya University wants to set up a cloud environment in the Technology Centre and also University wants privacy and control of computing environment. Which cloud deployment model will suit for this need? Justif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s security patterns are important in IT infrastructure management? If the answer is Yes / No. Justify your answer with proper examples. Also, explain the types of security patter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the performance improvement of the IT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runya University has signed MoU with IBM and IBM is in need of setting up a data center for its business operations at Karunya University. As an IT architect, draw the Datacenter layout for IBM and explain each block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rack design tips and explain datacenter availability and secur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th neat sketch explain the functions of the following platform.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. Mainframe platform  ii. Uniform Memory Access architectur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ii. Non uniform Memory Access architecture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valuate the use of caching, pipelines, super scalar CPUs and Hyper thread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assify firewalls, DMZ and how they prevent an IT organization from intrusion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brief about i. Network Address Translation protocol ii.</w:t>
            </w:r>
            <w:r>
              <w:rPr>
                <w:lang w:val="nl-NL"/>
              </w:rPr>
              <w:t xml:space="preserve">Network teaming iii. </w:t>
            </w:r>
            <w:r>
              <w:rPr/>
              <w:t>Multihoming  iv. Spanning tree protocol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figure and discuss the Data dedu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RAID levels and explain the pros and cons of the different RAID leve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virtualization. Explain the different types of virtualization and hyperviso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virtual machine and discuss how memory overcommit and memory ballooning is performed in the virtual machin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use of patching, hardening, host-based firewalls and limiting user accounts. How it contributes to the security of the operating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implementation of various operating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illustration, discuss the virtual desktops and server-based compu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different types of print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8:49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22T03:14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61_1">
    <vt:lpwstr>__grammarly61_1</vt:lpwstr>
  </property>
  <property fmtid="{D5CDD505-2E9C-101B-9397-08002B2CF9AE}" pid="3" name="__grammarly61__i">
    <vt:lpwstr>__grammarly61__i</vt:lpwstr>
  </property>
</Properties>
</file>